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мастер-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Читательская грамотность: виды текстов и работа с ними</w:t>
      </w:r>
      <w:r>
        <w:rPr>
          <w:rFonts w:cs="Times New Roman" w:ascii="Times New Roman" w:hAnsi="Times New Roman"/>
          <w:bCs/>
          <w:iCs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1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76"/>
        <w:gridCol w:w="928"/>
        <w:gridCol w:w="2172"/>
        <w:gridCol w:w="4157"/>
      </w:tblGrid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тательская грамотность: виды текстов и работа с ними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чебного занятия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стер-класс (мастерская)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строения занятия с педагогами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упповая творческая практическая работа</w:t>
            </w:r>
          </w:p>
        </w:tc>
      </w:tr>
      <w:tr>
        <w:trPr/>
        <w:tc>
          <w:tcPr>
            <w:tcW w:w="10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риально-техническое оснащение: АРМ, презентация, раздаточный материал  памятки</w:t>
            </w:r>
          </w:p>
        </w:tc>
      </w:tr>
      <w:tr>
        <w:trPr/>
        <w:tc>
          <w:tcPr>
            <w:tcW w:w="10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знакомить с видами текстов , приемами работы с ними и их применением в педагогической прак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ать понятие читательской грамотности и приемах работы с текстами как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егулятивные: •целеполагание; •коррекция; •саморегуля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знавательные: • рефлексия, контроль и оценка деятельности; •постановка и формулирование проблемы, использование знаково-символически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ммуникативные: умение учитывать позицию собеседника, организовывать и осуществлять сотрудни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адекватная мотивация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функциональная грамотность, читательская грамотность, текст, виды текстов</w:t>
            </w:r>
          </w:p>
        </w:tc>
      </w:tr>
      <w:tr>
        <w:trPr/>
        <w:tc>
          <w:tcPr>
            <w:tcW w:w="10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групповая</w:t>
            </w:r>
          </w:p>
        </w:tc>
      </w:tr>
      <w:tr>
        <w:trPr/>
        <w:tc>
          <w:tcPr>
            <w:tcW w:w="10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мастер-класс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уты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Оргмомент, целеполагание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и принятие цели учебно-познавательной деятельности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внесены изменения в основные образовательные результаты и введено понятие функциональной грамотности. В это понятие входит несколько компетенций, в том числе и читательская грамотн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мастер-класса – познакомить с различными видами вопросов, помогающих формировать читательскую грамотность как одно из основных  универсальных учебных действий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0" w:right="175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Изучение нов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0" w:right="115" w:hanging="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ы на вопрос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и текстами встречается обучающий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смотрим на слайдах. Что перед вам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это все – текс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работать со всеми этими видами текстов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сономия Блум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0" w:right="175"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 м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группа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опросы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иск информации и понимание прочита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группа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образование и интерпретацию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группа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у и применение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ляем по три вопро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0" w:right="175" w:firstLine="5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Отчет грпп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иширование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иширование - это презентация результатов работы, выраженных в схемах, рисунках. Этот материал предстоит защитить. </w:t>
            </w:r>
          </w:p>
          <w:p>
            <w:pPr>
              <w:pStyle w:val="Normal"/>
              <w:rPr/>
            </w:pPr>
            <w:r>
              <w:rPr/>
              <w:t xml:space="preserve">Социализация. Здесь сопоставляют свой полученный материал с результатами работы других групп, делают выводы, обнаруживают закономерности и связ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Активный анализ, обобщение, аргументирование полученных результатов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0" w:right="175" w:firstLine="5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Рефлекс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 Блу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йте сами себе вопросы из ромашки Блума, а ответы на них я попрошу вас озвучить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, рекомендации, </w:t>
            </w:r>
            <w:r>
              <w:rPr/>
              <w:t>пробуждается интерес к дальнейшему, более глубокому познанию. На этом этапе участники анализируют свою деятельность,  своё удовлетворение мастер-классом, своё эмоциональное состояние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right="175" w:firstLine="5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2:00Z</dcterms:created>
  <dc:creator>user</dc:creator>
  <dc:description/>
  <dc:language>en-US</dc:language>
  <cp:lastModifiedBy>HP</cp:lastModifiedBy>
  <dcterms:modified xsi:type="dcterms:W3CDTF">2022-03-29T13:02:00Z</dcterms:modified>
  <cp:revision>2</cp:revision>
  <dc:subject/>
  <dc:title/>
</cp:coreProperties>
</file>