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КОНСПЕКТ МАСТЕР-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Читательская грамотность: виды текстов и работа с ни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момент. Сейчас внесены изменения в основные образовательные результаты и введено понятие функциональной грамотности. В это понятие входит несколько компетенций, в том числе и читательская грамот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нашего мастер-класса сегодня – познакомить с различными видами вопросов, помогающих формировать читательскую грамотность как одно из основных  универсальных учебных действий. 3 МИНУ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комство с новым 3 МИНУ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рассмотрим, какие виды текстов существую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стах ПИЗА выделяют коммуникативные ситуации чтения и собственно виды текс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текстами встречается обучающий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 на слайдах. Что перед вам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это все – текс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работать со всеми этими видами текст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АКСОНОМИЯ БЛУМА 5 МИНУ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ниверсальная система работы с текстами – таксономия Блума</w:t>
      </w:r>
    </w:p>
    <w:p>
      <w:pPr>
        <w:pStyle w:val="Style15"/>
        <w:shd w:fill="FFFFFF" w:val="clear"/>
        <w:spacing w:before="0" w:after="408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  <w:t>Таксономия Блума — это теория, которая поможет проверить глубину знаний по учебным материалам.</w:t>
      </w:r>
    </w:p>
    <w:p>
      <w:pPr>
        <w:pStyle w:val="Style15"/>
        <w:shd w:fill="FFFFFF" w:val="clear"/>
        <w:spacing w:before="0" w:after="408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  <w:t>Оценка по таксономии Блума показывает, какие темы даются ученику с трудом и готов ли он применить полученные знания на практике. </w:t>
      </w:r>
    </w:p>
    <w:p>
      <w:pPr>
        <w:pStyle w:val="Style15"/>
        <w:shd w:fill="FFFFFF" w:val="clear"/>
        <w:spacing w:before="0" w:after="408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  <w:t>Основная идея заключается в том, что обучение — это последовательный процесс. Состоит он из 6 уровней: запоминание, понимание, применение, анализ, синтез и оценка. Каждый из них опирается на предыдущий: без знания невозможно понимание, без понимания — применение и далее. Например, если человек не знает, что такое молоток, то не поймет как с его помощью вбить гвоздь. </w:t>
      </w:r>
    </w:p>
    <w:p>
      <w:pPr>
        <w:pStyle w:val="Style15"/>
        <w:shd w:fill="FFFFFF" w:val="clear"/>
        <w:spacing w:before="0" w:after="408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  <w:t>По Блуму, проверка знаний тоже охватывает каждый из этих уровней от простого к сложному: от знания к оценке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просы и задания, которые мы можем предложить учащимся, также могут составляться по этим принцип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ознакомить вас с тремя типами вопрос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 тип -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иск информации и понимание прочитанного (Познавательные УУД) – это </w:t>
      </w:r>
      <w:r>
        <w:rPr>
          <w:rFonts w:cs="Times New Roman" w:ascii="Times New Roman" w:hAnsi="Times New Roman"/>
          <w:bCs/>
          <w:sz w:val="28"/>
          <w:szCs w:val="28"/>
        </w:rPr>
        <w:t>вопросы, ответы на которые представлены в источнике в явном или неявном (синонимическом) виде. Чтобы ответить на такие вопросы, нужно сначала отыскать данные, а затем правильно их «прочитать», отвечая именно на поставленный вопрос. Задание может заключаться в том, чтобы найти на карте нужный объект, отыскать имя главного героя произведения и т. п. Формулировка задания может быть как предельно конкретной (например, «На какой улице находится здание университета?»), так и более трудной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ющий тип вопросов – 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зование и интерпретацию информации. (Познавательные УУД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извлечение информации, которая не сообщается напрямую. Нужно понять, что означает какое-либо изображение на карте, определить, какую информацию можно найти в том или ином разделе сайта, объяснить мотивы героев рассказа или догадаться о значении слова по контексту. 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ющий тип вопросов – на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у и применение информ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ознавательные, регулятивные УУД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на оценку информации требуют от читателя её осмысления, обращения к собственному опыту. Нужно ответить, зачем или почему дана определённая информация, или определить, подходит ли данный источник для решения определённой задачи. Этот вид деятельности предлагает подойти к источнику критически – возможно, найти ошибки «автора», увидеть слабые места в его аргументах или оценить достоверность данных. В условиях современной перегрузки информацией и её доступности последнее прямо-таки необходимо.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амостоятельная практическая работа. Вы попробуете самостоятельно составить вопросы каждого типа по предложенным текст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групп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просы на </w:t>
      </w:r>
      <w:r>
        <w:rPr>
          <w:rFonts w:cs="Times New Roman" w:ascii="Times New Roman" w:hAnsi="Times New Roman"/>
          <w:b/>
          <w:bCs/>
          <w:sz w:val="28"/>
          <w:szCs w:val="28"/>
        </w:rPr>
        <w:t>поиск информации и понимание прочитан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группа 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зование и интерпретацию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группа 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у и применение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ляем по три в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– 5 минут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ение вопросов – 5 минут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ефлексия - ромашка Блума – это еще один из видов работы. – 3 минуты</w:t>
      </w:r>
    </w:p>
    <w:p>
      <w:pPr>
        <w:pStyle w:val="Normal"/>
        <w:shd w:fill="FFFFFF" w:val="clear"/>
        <w:spacing w:lineRule="atLeast" w:line="305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йте сами себе вопросы из ромашки Блума, а ответы на них я попрошу вас озвучить.   </w:t>
      </w:r>
      <w:r>
        <w:rPr>
          <w:rFonts w:cs="Times New Roman" w:ascii="Times New Roman" w:hAnsi="Times New Roman"/>
          <w:bCs/>
          <w:sz w:val="28"/>
          <w:szCs w:val="28"/>
        </w:rPr>
        <w:t>Ответы – 5 минут</w:t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1:00Z</dcterms:created>
  <dc:creator>HP</dc:creator>
  <dc:description/>
  <dc:language>en-US</dc:language>
  <cp:lastModifiedBy>HP</cp:lastModifiedBy>
  <dcterms:modified xsi:type="dcterms:W3CDTF">2022-03-21T15:05:00Z</dcterms:modified>
  <cp:revision>1</cp:revision>
  <dc:subject/>
  <dc:title/>
</cp:coreProperties>
</file>